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31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09.12.2013 № 342-па «Об утверждении муниципальной программы «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» (в ред. от 24.03.2014 № 56-па, от 31.07.2014 №193-па, от 27.08.2014 №216-па, от 19.12.2014 №314-па, от 28.01.2015 №11-п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 xml:space="preserve">                             22 апре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22.04.2015г. (исх. № 24-82 от 22.04.2015г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Правительства ХМАО-Югры от 09.10.2013 №428-п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м округе - Югре в 2014 - 2020 годах" (далее - государственная программ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проектом постановления предоставлены заключения комитета по финансам,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; 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тавленным проектом постановления администрации города вносятся изменения в части объемов финансирования программы на 2015 год в сумме 120,0 тыс. руб. субвенции федерального бюджета, направлены на улучшение материально-технической базы отдела ЗАГС. Перераспределены объемы финансирования в разрезе бюджета автономного округа и местного бюджета, при этом общий объем остался без изменений, так с подпрограммы 1 «Профилактика правонарушений в сфере общественного порядка» п.1.1 «Размещение и содержание (в том числе разработка проектов, установка, монтаж, подключение) в наиболее криминогенных общественных местах и на улицах города Пыть-Ях, местах массового пребывания граждан систем видеообзора с установкой мониторов для контроля за обстановкой и оперативного  реагирования, модернизация имеющихся систем видеонаблюдения, проведения работ, обеспечивающим функционирование систем (в том числе неисполненные обязательства 2013 года)» данное мероприятие планируется реализовать за счет средств местного бюджета, т.е. окружной бюджет -1224,6 тыс.руб. местный бюджет +1224,6 тыс.руб. По п.6.2 «Разработка проектов, приобретение, установка, монтаж и подключение в городе Пыть-Яхе, на въездах и выездах из него систем видеообзора, приобретение оборудования с целью модернизации имеющихся систем видеонаблюдения по направлению безопасности дорожного движения и информирования населения о системах, необходимости соблюдения правил дорожного движения ( в том числе санкциях за их нарушение) с целью избежание детского дорожно-транспортного травматизма, проведение работ, обеспечивающих функционирование системы» окружной бюджет -1280,9 тыс.руб. местный бюджет +1280,9 тыс.руб.</w:t>
      </w:r>
    </w:p>
    <w:p>
      <w:pPr>
        <w:pStyle w:val="Normal"/>
        <w:widowControl w:val="false"/>
        <w:overflowPunct w:val="false"/>
        <w:autoSpaceDE w:val="false"/>
        <w:ind w:right="-1" w:hanging="0"/>
        <w:jc w:val="both"/>
        <w:textAlignment w:val="baseline"/>
        <w:rPr>
          <w:sz w:val="26"/>
          <w:szCs w:val="26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гласно пункту 4.2 Порядка предоставления средств бюджета автономного округа местным бюджетам в порядке софинансирования мероприятий </w:t>
      </w:r>
      <w:hyperlink r:id="rId2">
        <w:r>
          <w:rPr>
            <w:rStyle w:val="InternetLink"/>
            <w:sz w:val="28"/>
            <w:szCs w:val="28"/>
          </w:rPr>
          <w:t>подпрограммы II</w:t>
        </w:r>
      </w:hyperlink>
      <w:r>
        <w:rPr>
          <w:sz w:val="28"/>
          <w:szCs w:val="28"/>
        </w:rPr>
        <w:t xml:space="preserve"> "Профилактика правонарушений", государственной программы</w:t>
      </w:r>
      <w:r>
        <w:rPr/>
        <w:t xml:space="preserve"> </w:t>
      </w:r>
      <w:r>
        <w:rPr>
          <w:sz w:val="28"/>
          <w:szCs w:val="28"/>
        </w:rPr>
        <w:t>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м округе - Югре в 2014 - 2020 годах" (далее государственная программа) определяется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 обеспечение размещения (в том числе разработки проектов, приобретения, установки, монтажа, подключения) систем видеообзора, модернизацию, функционирование имеющихся систем видеонаблюдения по направлениям общественного порядка и безопасности дорожного движения, за счет средств бюджета автономного округа и бюджетов муниципальных образований устанавливается в соотношении 80% и 20% соответственно. С целью снижения нагрузки на бюджет города проработать возможность по софинансированию расходов на функционирование систем видеонаблюдения за счет средств окруж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финансирования программы составит всего 50149,7 тыс.руб., в том числе  за счет средств городского бюджета 14798,7 тыс.руб., бюджет автономного округа 15113,7 тыс.руб.,  федерального бюджета 20237,3 тыс. руб. финансирование на 2015 год составит 10743,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проекту постановления администрации г.Пыть-Ях «О внесении изменений в постановление администрации города от 09.12.2013 № 342-па «Об утверждении муниципальной программы «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» (в ред. от 24.03.2014 № 56-па, от 31.07.2014 №193-па, от 27.08.2014 №216-па, от 19.12.2014 №314-па, от 28.01.2015 №11-па) 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меститель председателя                   </w:t>
        <w:tab/>
        <w:tab/>
        <w:tab/>
        <w:tab/>
        <w:t xml:space="preserve">    С.В.Абрамова</w:t>
      </w:r>
    </w:p>
    <w:sectPr>
      <w:footerReference w:type="default" r:id="rId3"/>
      <w:type w:val="nextPage"/>
      <w:pgSz w:w="11906" w:h="16838"/>
      <w:pgMar w:left="1134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228785C7914EB12042A112AA2B4EB184F27A567C0D0FC5E9FF533F2896C409429E98A7FFD02437519503E3HAK4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37:00Z</dcterms:created>
  <dc:creator>Рогаченко</dc:creator>
  <dc:description/>
  <cp:keywords/>
  <dc:language>en-US</dc:language>
  <cp:lastModifiedBy>AbramovaSV</cp:lastModifiedBy>
  <cp:lastPrinted>2015-04-23T15:35:00Z</cp:lastPrinted>
  <dcterms:modified xsi:type="dcterms:W3CDTF">2015-04-23T10:57:00Z</dcterms:modified>
  <cp:revision>55</cp:revision>
  <dc:subject/>
  <dc:title>Экспертное заключение</dc:title>
</cp:coreProperties>
</file>